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Тема №10. Творчество А.П. Платонова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1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Общая характеристика жизни и творчеств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11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«Страшный мир» повести «Котлован»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</w:rPr>
      </w:pPr>
      <w:r>
        <w:rPr>
          <w:sz w:val="24"/>
        </w:rPr>
        <w:t>Материалы данного раздела могут быть использованы для выполнения следующих заданий: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i/>
          <w:i/>
          <w:sz w:val="24"/>
        </w:rPr>
      </w:pPr>
      <w:r>
        <w:rPr>
          <w:i/>
          <w:sz w:val="24"/>
        </w:rPr>
        <w:t>составление хронологической таблицы по очерку жизни и творчества писателя,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i/>
          <w:i/>
          <w:sz w:val="24"/>
        </w:rPr>
      </w:pPr>
      <w:r>
        <w:rPr>
          <w:i/>
          <w:sz w:val="24"/>
        </w:rPr>
        <w:t>написание сочинения по теме «Страшный мир» А. Платонова (по повести «Котлован)»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  <w:t>ХРОНОЛОГИЧЕСКАЯ ТАБЛИЦА ЖИЗНИ И ТВОРЧЕСТВА А.П. ПЛАТОНОВ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 августа (1 сентября) 189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дился в Воронеже в многодетной семье (11 детей), настоящее имя – Андрей Платонович Климент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06-191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учение в церковноприходской и городской школа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14-191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та в качестве литейщика на трубном заводе, в паровозоремонтных мастерских, помощника машиниста на железной дорог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1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тупает на электротехническое отделение железнодорожного техникума. Начало участия в литературной жизни Воронежа (дискуссии о новой культуре, публикации статей, стихов, рассказов в коммунистических журналах). Его называют «рабочим-философом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2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астие в первом Всероссийском съезде пролеткультов. На вопрос о том, каким литературным направлениям сочувствует, ответил: «Никаким, имею свое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2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Воронеже вышла небольшая книга «Электрификация». Платонов выходит из рядов РКП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2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нига стихов «Голубая глубина», вызвавшая похвальную оценку Брюсова. Отходит от литературы и занимается преимущественно практической деятельностью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2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стоит на службе в Воронежском губземуправлении в качестве мелиоратора, а также заведующего работами по электрификации сельского хозяйства. Активное самообразование. Изучает историю, физику, математику, увлечен философией и классической литературой. Изучает труды вождей революци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2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езд в Москву. Назначение в Тамбов. Перед отъездом заключает договор на издание сборника избранных произведений в издательстве «Молодая гвардия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2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д расцвета литературного таланта писателя. Созданы такие известные произведения, как «Епифанские шлюзы», «Сокровенный человек», «Ямская слобода», первая редакция романа «Чевенгур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29-193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ышли в свет рассказы «Усумнившийся Макар», повесть «Впрок», создан роман «Чевенгур» и повесть «Ювенильное море». В критике все чаще начинает звучать слова «клевета на нового человека», «искажение линии партии». Изоляция Платонова от литературной жизни страны. В 1929 году задумана повесть «Котлован», работа над которой в основном шла в течение 1930 года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3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шла в свет первая после 1929 года книга рассказов «Река Потудань». Возобновление нападок критики. Арест сына – 15-летнего мальчика. Выходит статья критика Гурвича «Андрей Платонов», где звучит политический приговор писателю. Рассыпан набор готовящейся к печати книг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42-194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тает фронтовым корреспондентом. Выходят в свет четыре книги. Печатаются материалы с фронтов (очерки, рассказы) в газетах «Красная звезда» и «Красноармеец». На фронте тяжело контужен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4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«Новом мире» опубликован прекрасный рассказ о войне «Возвращение». Новая атака критики – за искажение образа солдата-победителя. Открывает для себя тему Пушкина, создает пьесу «Ученик Лицея». Но театры отказываются ставить произведение «неблагонадежного» писател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47-194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тает в детской литературе. При поддержке Шолохова выходят две книги сказок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 января 195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мер в Москве, похоронен на Армянском кладбище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нец 80-х – начало 90-х годов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звращение имени Платонова в литературу, публикации в журналах, выход книг.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20"/>
          <w:tab w:val="left" w:pos="4111" w:leader="none"/>
        </w:tabs>
        <w:ind w:firstLine="720"/>
        <w:jc w:val="both"/>
        <w:rPr/>
      </w:pPr>
      <w:r>
        <w:rPr>
          <w:b/>
          <w:sz w:val="24"/>
          <w:u w:val="single"/>
        </w:rPr>
        <w:t xml:space="preserve">«Страшный мир» повести «Котлован». (материалы к сочинению). </w:t>
      </w:r>
      <w:r>
        <w:rPr>
          <w:sz w:val="24"/>
        </w:rPr>
        <w:t xml:space="preserve">Повесть А. Платонова «Котлован» была написана в 1930 году. Однако встреча ее с читателем произошла пятьдесят лет спустя. Ее судьба была подобна судьбам многих книг, не вписавшихся в жесткие идеологические рамки существовавшего режима. Появление через полстолетия после написания книги, посвященной конкретным историческим событиям – индустриализации и коллективизации, было актуальным для читателя, так как совпало с периодом переосмысления и переоценки прошлого. Однако не только социально-политический и социально-исторический фактор обусловил огромный успех повести, но и ее философская глубина и художественное своеобразие. </w:t>
      </w:r>
    </w:p>
    <w:p>
      <w:pPr>
        <w:pStyle w:val="Normal"/>
        <w:tabs>
          <w:tab w:val="clear" w:pos="720"/>
          <w:tab w:val="left" w:pos="4111" w:leader="none"/>
        </w:tabs>
        <w:ind w:firstLine="720"/>
        <w:jc w:val="both"/>
        <w:rPr>
          <w:sz w:val="24"/>
        </w:rPr>
      </w:pPr>
      <w:r>
        <w:rPr>
          <w:sz w:val="24"/>
        </w:rPr>
        <w:t>Платонов в повести пытается осмыслить такие сложные категории, как истина, смысл и цель человеческого существования. Изменяются ли они во времени и в зависимости от изменений в социально-политической сфере? Станет ли иным путь человека в высшем, философском смысле, если изменится социальный строй? Главный герой повести Вощев ищет ответы на эти мучающие его вопросы. В современной ему жизни категория вечной истины подменяется иными категориями, порожденными реалиями времени. Способны ли эти категории - «директива», «пролетариат», «вождь», «план» - заменить то, что в чем целые поколения людей видели истину, цель и смысл существования? Ответ на этот вопрос Платонов дает опосредованно – через картину жизни, предстающую в повести.</w:t>
      </w:r>
    </w:p>
    <w:p>
      <w:pPr>
        <w:pStyle w:val="Normal"/>
        <w:tabs>
          <w:tab w:val="clear" w:pos="720"/>
          <w:tab w:val="left" w:pos="4111" w:leader="none"/>
        </w:tabs>
        <w:ind w:firstLine="720"/>
        <w:jc w:val="both"/>
        <w:rPr>
          <w:sz w:val="24"/>
        </w:rPr>
      </w:pPr>
      <w:r>
        <w:rPr>
          <w:sz w:val="24"/>
        </w:rPr>
        <w:t>Художественный мир повести Платонова трагичен. Автором создана картина Вселенной, исполненная мрачного предчувствия катастрофы. Вдумаемся в название повести. На первый взгляд, оно вполне конкретно и связано с сюжетом: идет строительство «общепролетарского дома», и землекопы роют котлован для фундамента. Однако мы знаем, что художественный мир писателя тяготеет к поэтике символа, поэтому название, кроме конкретного, обретает метафорическое звучание. В повести котлован перестает быть простым объектом человеческой деятельности, а становится «черной дырой», поглощающей пространство, время, человеческие судьбы.</w:t>
      </w:r>
    </w:p>
    <w:p>
      <w:pPr>
        <w:pStyle w:val="Normal"/>
        <w:tabs>
          <w:tab w:val="clear" w:pos="720"/>
          <w:tab w:val="left" w:pos="4111" w:leader="none"/>
        </w:tabs>
        <w:ind w:firstLine="720"/>
        <w:jc w:val="both"/>
        <w:rPr>
          <w:sz w:val="24"/>
        </w:rPr>
      </w:pPr>
      <w:r>
        <w:rPr>
          <w:sz w:val="24"/>
        </w:rPr>
        <w:t>Котлован теряет свои границы: сначала его хотят увеличить в четыре, затем в шесть раз. Размах глобальной идеи общепролетарского дома препятствует ее воплощению.</w:t>
      </w:r>
    </w:p>
    <w:p>
      <w:pPr>
        <w:pStyle w:val="Normal"/>
        <w:tabs>
          <w:tab w:val="clear" w:pos="720"/>
          <w:tab w:val="left" w:pos="4111" w:leader="none"/>
        </w:tabs>
        <w:ind w:firstLine="720"/>
        <w:jc w:val="both"/>
        <w:rPr>
          <w:sz w:val="24"/>
        </w:rPr>
      </w:pPr>
      <w:r>
        <w:rPr>
          <w:sz w:val="24"/>
        </w:rPr>
        <w:t>Мир вокруг котлована мрачен. Обратимся к платоновскому пейзажу. «На выкошенном пустыре пахло умершей травой и сыростью обнаженных мест, отчего яснее чувствовалась общая грусть жизни и точка тщетности…». В этом фрагменте, как и во многих других, ведущий мотив описания – мотив смерти: «выкошенный пустырь», «умершая трава», «земной прах». Все эти детали рождают ощущение гибели целого мира, «грусть жизни и тоску тщетности». Так может тосковать только утратившая смысл и цель бытия душа.</w:t>
      </w:r>
    </w:p>
    <w:p>
      <w:pPr>
        <w:pStyle w:val="Normal"/>
        <w:tabs>
          <w:tab w:val="clear" w:pos="720"/>
          <w:tab w:val="left" w:pos="4111" w:leader="none"/>
        </w:tabs>
        <w:ind w:firstLine="720"/>
        <w:jc w:val="both"/>
        <w:rPr>
          <w:sz w:val="24"/>
        </w:rPr>
      </w:pPr>
      <w:r>
        <w:rPr>
          <w:sz w:val="24"/>
        </w:rPr>
        <w:t>В другом эпизоде Чиклин, скорбящий по умершим товарищам, слушает дождь, и его непролившиеся слезы как будто сливаются с дождем – слезами Земли и Неба: «Безучастно, как в пустоте, проливалась свежая влага, и только тоска хотя бы одного человека, слушающего дождь, могла бы вознаградить это истощение природы».</w:t>
      </w:r>
    </w:p>
    <w:p>
      <w:pPr>
        <w:pStyle w:val="Normal"/>
        <w:tabs>
          <w:tab w:val="clear" w:pos="720"/>
          <w:tab w:val="left" w:pos="4111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Поле, деревенская улица, дворы, сады – все это на страницах повести дышит жизнью, везде, даже с мертвыми людьми, продолжают жить и двигаться миллионы живых тварей, но лишь одно место бездушно, сыро и холодно- котлован. А. Платонов хотел выявить этим некий парадокс построения «светлого будущего»: люди, уничтожив все, что когда-то росло и жило на участке земли, вырыли яму и хотят построить дом счастья и благополучия. В действительности же котлован напоминает могилу, готовую равнодушно принять любого из героев повести, в том числе и ребенка. </w:t>
      </w:r>
    </w:p>
    <w:p>
      <w:pPr>
        <w:pStyle w:val="Normal"/>
        <w:tabs>
          <w:tab w:val="clear" w:pos="720"/>
          <w:tab w:val="left" w:pos="4111" w:leader="none"/>
        </w:tabs>
        <w:ind w:firstLine="720"/>
        <w:jc w:val="both"/>
        <w:rPr>
          <w:sz w:val="24"/>
        </w:rPr>
      </w:pPr>
      <w:r>
        <w:rPr>
          <w:sz w:val="24"/>
        </w:rPr>
        <w:t>Среди строителей котлована живет девочка Настя. Ее любят все, потому что в ней видят воплощение будущего, жителя того нового общепролетарского дома, ради строительства которого они идут на лишения и гибель. Эта девочка – очень странное существо. Она лишена детской непосредственности, делит людей по классовому принципу, считая, что умирать должны одни буржуи, а бедные – нет, призывает убить кулаков как класс, зато любит Медведя-молотобойца, так как он «тоже есть рабочий класс». Предощущение смерти Насти рождается тогда, когда читатель видит гробы, в одном из которых она спит, а в другом - хранит игрушки. Причем эти гробы предлагает ей Чиклин – человек, который любит ее, который видит в ней спасение. Настя мертва задолго до своей физической смерти. Ее хоронят в котловане, на дне которого парадоксальным образом будущее сливается с прошлым в смерти. Смерть девочки – это прежде всего крах того нового смысла жизни, построенного на классовых, социально-политических идеалах, который «объявлен» взамен прежде существовавшего, духовно-религиозного. Но, если вдуматься, в авторском сознании этот старый миропорядок и не отменялся никогда, и у умершей девочки полное имя – Анастасия, что означает «воскресшая». Так старые, или, лучше сказать, вечные истины, оберегают мир от разрушения. Именно поэтому страшные символы смерти – гробы, которые так бережно хранят крестьяне, - это тоже прежнее мироощущение, прежнее понимание смерти как пути к воскресению.</w:t>
      </w:r>
    </w:p>
    <w:p>
      <w:pPr>
        <w:pStyle w:val="Normal"/>
        <w:tabs>
          <w:tab w:val="clear" w:pos="720"/>
          <w:tab w:val="left" w:pos="4111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И все же гроб – это один из самых страшных символов повести и шире – времени вообще. Вспомним гробы, найденные на дне котлована, гробы, которые заготавливают впрок крестьяне. Этот мир поражен смертью, и надо пройти через ее ужас, чтобы воскреснуть. Это философская трактовка мрачного символа. А если говорить о конкретно-историческом аспекте повести, то гробы символизируют трагедию времени, унесшего столько человеческих жизней. </w:t>
      </w:r>
    </w:p>
    <w:p>
      <w:pPr>
        <w:pStyle w:val="Normal"/>
        <w:tabs>
          <w:tab w:val="clear" w:pos="720"/>
          <w:tab w:val="left" w:pos="4111" w:leader="none"/>
        </w:tabs>
        <w:ind w:firstLine="720"/>
        <w:jc w:val="both"/>
        <w:rPr>
          <w:sz w:val="24"/>
        </w:rPr>
      </w:pPr>
      <w:r>
        <w:rPr>
          <w:sz w:val="24"/>
        </w:rPr>
        <w:t>Картина смерти особенно выразительна и страшна в финале повести, когда в туман неизвестности движется плот, уносящий раскулаченных, обреченных на уничтожение людей. Кажется, что плот уносят свинцовые воды Стикса – реки смерти и забвения.</w:t>
      </w:r>
    </w:p>
    <w:p>
      <w:pPr>
        <w:pStyle w:val="Normal"/>
        <w:tabs>
          <w:tab w:val="clear" w:pos="720"/>
          <w:tab w:val="left" w:pos="4111" w:leader="none"/>
        </w:tabs>
        <w:ind w:firstLine="720"/>
        <w:jc w:val="both"/>
        <w:rPr>
          <w:sz w:val="24"/>
        </w:rPr>
      </w:pPr>
      <w:r>
        <w:rPr>
          <w:sz w:val="24"/>
        </w:rPr>
        <w:t>Повесть Платонова парадоксальным образом совмещает в себе фантастичность и достоверность. Образ времени в ней создается и конкретными реалистическими картинами (дымящие заводские трубы, бодро шагающие пионерки), и фантасмагорией котлована, ужасом похороненного детства, жестоким абсурдом раскулачивания. Фантастический реализм Платонова рождает ощущение времени, трагичного, жестокого и беспощадног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3:22:00Z</dcterms:created>
  <dc:creator>Смирнова З.Ю.</dc:creator>
  <dc:description/>
  <dc:language>en-US</dc:language>
  <cp:lastModifiedBy>Смирнова З.Ю.</cp:lastModifiedBy>
  <cp:lastPrinted>1999-04-10T18:29:00Z</cp:lastPrinted>
  <dcterms:modified xsi:type="dcterms:W3CDTF">2000-04-25T13:22:00Z</dcterms:modified>
  <cp:revision>2</cp:revision>
  <dc:subject/>
  <dc:title>Тема №10</dc:title>
</cp:coreProperties>
</file>